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942"/>
        <w:gridCol w:w="2942"/>
        <w:gridCol w:w="1319"/>
        <w:gridCol w:w="1319"/>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limin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gmento efec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justar punto de inicio del segm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zquier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derech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sup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nf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ñadi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os efec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a division point at the current playback cursor posi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un punto de división a la posición actual del cursor de reproduc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the menu related to the division point ope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strar el menú de la operación de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oom in/out the designated area for editing division poi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r o alejar en el área designada para la edición de puntos de div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troceso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fot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justar punto de divi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multimedia que se deben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dos los archivos multimedia (vídeos, fo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de fo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 detectado ninguna unidad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Total {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tografía: Total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por 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por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u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archivos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positivo/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la ventana Vista 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la ventana 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itar de la lista los archivos multimedia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total de los segmentos seleccionados: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 de creac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ver a ordenar las fotos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porte de disco de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VD que se pueda reproducir en un reproductor de DVD estánd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se crea más rápidamente que DVD-Vídeo, pero podría no ser compatible con algunos reproductor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porte de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isco Blu-ray sin menú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gramas rela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 de proyecto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un disco que se pueda personalizar, por ejemplo, editando un men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yuda d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víde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 de lista de clips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compatible con el formato general de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alkma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ducir un formato que se pueda ver en un Walkman compatible con archivos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SP(T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que se pueda ver en PlayStation Portabl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disco se creará con un menú descrip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rir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Guardar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proyecto _com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_dir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_niciar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p_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iedad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_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_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l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ventana _Edit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rrib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aj_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Quita_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_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_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isco Blu-ray (formato BD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Click to DVD"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Archivo de proyecto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Archivo de lista de clips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PSP(T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out 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cerca de 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up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MPEG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 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 de Windows 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de Windows 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fundidad de bit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F</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formación de la fo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ch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ra editar u obtener la vista previa de grabaciones de TV en formato DVR-MS, este programa crea archivos intermedios convirtiendo los archivos DVR-MS en archivos MPEG-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bicación de almacenamiento para archiv_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a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_intermedios cre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 acces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li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_ficar tamaño total máximo de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 el tamaño total de todos los archivos intermedios es mayor que el siguiente valor, se eliminarán automáticamente los archivos más antiguos, por fecha de acces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_maño total máximo de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 archivo interme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ación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naliz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creará un archivo intermedio a partir de cada archivo de vídeo de la siguiente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los archivos intermedios se guardarán en la carpeta 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c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ndo archivos intermedios...({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al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 finalizado la creación de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el proceso de creación de los siguiente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Ex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Ex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Recording technologies by Sonic Solution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justar a un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ñadir contenido a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lizar y usar e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vídeo (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disc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o de vídeo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s archivos se pueden convertir al crear la salida en un archivo de proyecto Hacer clic para DVD.\\n\\nDependiendo del disco que se use, las fotos podrían no incluirs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ar la cre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ribir en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ar un disco grabable en la 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reación del disco se inicia automáticamente una vez que se ha insertado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cribiendo en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ción del disco finaliz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ga clic en el botón Finalizar para expulsar el disco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r otra copia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hr. {1}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hr. {1}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se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ar pa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a calidad 9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6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rga duración 3 Mbps (máx. 1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a calidad 8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4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15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MICROM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ar a cinta H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as opciones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ar todos los archivos y producir uno so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ducir un solo archiv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Números consecutivos (primer númer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servar campos de archivos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 superior prime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 inferior prime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p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étodo de salida y nombres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ducir cada archivo de la lista de salida como archivo individ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l archiv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ar título que está actualmente en la lista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ar el mismo nombre de archivo y añadir números consecu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_ombr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úmero _inici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99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ar todos los archivos de la lista de salida y producir uno so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ormato de aud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_amp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se añadirán nombres consecutivos al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de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 el archivo...({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de archivos finaliz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_ar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es produci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ceso ha finalizado.\\nLos archivos siguientes no se pudieron producir porque se produjo un err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 con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rmato de conver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 más al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nor tamaño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15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768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384 kbps 30 f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lida en el tamaño origin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tamaño a 640x480 y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mbiar tamaño a 320x240 y 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l dispositivo o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enido de Memory Stic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usa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o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elícula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i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ject Files (*.v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chivos de proyecto (*.vc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4-bit Bitmap (*.bm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pa de bits de 24 bits (*.bm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es el formato de vídeo más utilizado en Europa.\\n¿Está seguro de que desea cambiar la op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es el formato de vídeo más utilizado en EE.UU. y Japón.\\n¿Está seguro de que desea cambiar la op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os vídeos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as fotos seleccionad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un Sony VA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operación no se pudo realizar porque el Exportador de contenido de VAIO se está utilizando para producir alg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 usuario está utilizando este programa en este ordenador.\\nEste programa no se puede abrir más de una vez.</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archivo de licencia no es correcto o no existe.\\nVuelva a instalar el pr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crear un archivo de proyec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producir el archivo de proyecto porque no ha suficiente espacio libre en la unidad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yecto ha cambiado.\\n¿Desea guardar los camb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nEste formato de archivo no se admit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ieron crear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proceso se canceló porque no se encuentra la carpeta especificada para guardar los archivos intermedi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activada la protección infanti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puede tener acceso a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encuentra e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no es compatibl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dividir porque se ha alcanzado el número máximo de puntos de división que se puede estable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 Windows Media Center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stá activada la protección infantil.\\nPara agregar este archivo, desactive la protección infantil en la configuración de Windows Media Cen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l vídeo tiene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de archivo no es compatible o el archivo está dañ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segmentos de vídeo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vídeo tiene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un vídeo cuya longitud es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un vídeo cuya longitud es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otra foto porque se ha alcanzado el número máximo ({0} fotos)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fotos que se puede agregar a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 guardado el fotogram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el punto de división porque el segmento dividido tendría una longitud menor a un segun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otro punto de división porque se ha alcanzado el número máximo ({0} puntos de división) que se puede establec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nombre de archivo no se pueden usar los caracteres siguientes.\\n\\\\ / : * ? &lt; &gt;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finalizar la configuración porque el nombre de archivo está en blanco.\\nEscriba un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han eliminado los arch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formato de los archivos con formato de audio Dolby Digital 5.1 ch se reducirá a 2 canal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para la salida no existe.\\n¿Desea crearla y produci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creó la carpeta para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uede producirse un error de salida porque no hay espacio suficiente en la unidad ({0}:).\\n¿Desea inicia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isco Blu-ray.</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iniciar "Click to DV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 because the total length of the files to output exceeds 120 minu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de proyecto "Click to DVD" para el disco HD porque la longitud de los archivos que se van a producir supera los 120 minut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iniciar DVgate Plu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producir la salida por las limitaciones del destino de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 salida por un error de inicialización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una unidad para escribir en disco.\\nCompruebe que la unidad está correctamente conectada al ordenador y enciéndala;\\na continuación,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al crear un disco.\\nSe ha detenido el proceso de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el proceso de creación d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If you stop the process, the disc cannot be written to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reación de disco?\\n\\nNota: En el disco insertado sólo se puede escribir una vez.\\nSi detiene el proceso, no podrá volver a escribir en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producir archivos cuyo tiempo total supere las {0} hor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el número de fotos de la lista supera\\nel número máximo de fotos ({0} fotos) que se puede escribir en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seleccionó 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de ori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al crear un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convers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unidad de disco duro para producir la sali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reproduc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 creación de un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definir todos los segmentos como "no efectiv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os archivos seleccion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rchivos.\\nPara obtener información, vea la lista 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 disco requiere inicialización.\\nSi desea usar este disco, active la casilla de verificación "Inicializar y usar el disco actual" y haga clic en Inici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cializar y usar el disco actu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nInserte otro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sta _prev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tr_a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nfigurar la carpeta seleccionada de forma que busqu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because the maximum number of folders to monitor for media files that can be set has been reach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carpetas que se puede supervis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i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i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envenido a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sde qué dispositivo o soporte desea 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ámara de fotos digital (formato DCF)</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 de disco (DVD y otros disc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ndycam con unidad de disco du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cámara (conexión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ositivo de la red (servidor DLN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ómo utilizar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en formato DCF tomadas con una cámara de fotos digi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VD, un disco Blu-ray, un disco HD o un disco con formato AVC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a  Hard Disk Drive Handycam con unidad de disco dur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a videocámara conectada mediante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 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ispositivo de red (servidor DLN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rir el archivo de ayu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strar información sobre 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Content Import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on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ersión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is software is based in part on the work of the Independent JPEG Group.</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libtiff\\n  Copyright (c) 1988-1997 Sam Leffler\\n  Copyright (c) 1991-1997 Silicon Graphics, In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zlib\\n  Copyright (C) 1995-2003 Jean-loup Gailly and Mark Adl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he GIFLIB distribution is Copyright (c) 1997 Eric S. Raymon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HDV and HDV logo are trademarks of Sony Corporation and Victor Company of Japan, Limited (JV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VCHD" is a trademark of Matsushita Electric Industrial Co., Ltd. and Sony Corpor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todos los archivos multimedia con formato DCF de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úmero de archivos multimedia: {0}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acio libre: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en otr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r los archivos multimedia del soporte tras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automáticamente cuando se detecte un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a: Cree otra carpeta (use la fecha de importación como nombre de l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ectar una cámara de fotos digital o insertar el soporte en e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una unidad de origen para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en la que realiz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ficar el nombre de una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fotos que se han importado anterior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los archivos importados se deben borrar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finir la configuración de la importación automát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pecificar la carpeta en que se deben importar los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 {1}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min. {1}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 d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Handycam con unidad de disco duro, de DVD o de otros disc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con formato AVCH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todas las imágen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 total: {0} (vídeo {1} + imágenes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au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todas las imágenes en formato DCF grabadas en un disco o disposit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 {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ha detectado una señal de protección contra copias.\\nNo se puede importar de este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archivos de vídeo para importar en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ro programa está utilizando la unidad seleccion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n leer los datos de la unidad seleccionada.\\nCompruebe que el dispositivo está conectado correctamente y el estado d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de una videocámara mediante una conexión i.LINK.</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automática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bobinar cin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ablecer longitud de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manualme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ndo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videocámara.\\nConecte una videocámara al ordenador y enciéndal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hay cinta en la videocáma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dispositivo HDV, "VCR HDV/DV" está configurado en modo AUTO.\\n\\nSe recomienda cambiar esta configuración porque se pueden producir resultados inesperados al reproducir o importar con este modo.\\n\\nDesconecte el cable i.LINK antes de cambiar la configuración del dispositivo HDV.</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cia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para los archivos captur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bobin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ance lent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r de un dispositivo analógi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entr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0}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0}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 VIDEO INPU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lidad alta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ndar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rga duración ({0} Mbp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un dispositivo de la r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cionar todo el contenido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orrar todo el contenido de la lis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nombre de archiv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amañ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ip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fech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jar los archivos importados en e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í</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 finalizado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pture comple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a de vídeo completad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 canceló la importación de archivos multimedi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os archivos importados del dispositivo o 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el contenido de varias carpetas a la vez.\\n¿Desea anular la selección de todas las casillas de verificación de la carpeta actual y cambiar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se ha detenido porque no hay suficiente espacio libre de disco en la unidad que contiene la carpeta par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no hay suficiente espacio libre de disco en la unidad que contiene la carpeta par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la carpeta para "guardar en" es de sólo lec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older name.\\n\\\\ / : * ? &lt; &gt;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n el nombre de la carpeta no se pueden usar los caracteres siguientes.\\n\\\\ / : * ? &lt; &gt;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el nombre de la carpeta está en blanco.\\nEscriba un nombre de carpe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 la carpeta especificada como carpeta para "guardar en".\\n¿Desea crear una carpeta y continuar la captura o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do crear la carpeta "guardar en".\\nNo se puede iniciar la import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nLa captura o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 that will be created when capturing or importing is too long.\\nChange the "Save in" fold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no se puede iniciar porque el nombre de la ruta del archivo que se creará al capturar o importar es demasiado largo.\\nCambie la carpeta "Guardar 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un Sony VAI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 because the necessary files do not ex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Content Importer porque los archivos necesarios no existe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los archivos multimedia importado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sopor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disc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la Handycam con unidad de disco duro no estaba conectada al ordenado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no se puede iniciar porque el dispositivo de vídeo está grabando o se ha pausado durante la grabación.</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entre 1 y 720 como longitud de la captur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dispositivo de vídeo estaba desconect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señal de protección contra copia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fecha anterior en la cint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formato de vídeo ha cambi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video device has chang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estado del dispositivo de vídeo ha cambia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y otros programas que están usando el hardware necesario para la captura analógica.\\nCierre los programas antes de iniciar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 is using the hardware necessary for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captura analógica se ha detenido porque hay otro programa usando el hardware necesario para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 for recording that use the hardware necessary for analog captur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desde un dispositivo analógico porque otros programas han definido temporizadores para la grabación que usan el hardware necesario para la captura analógic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 and then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conexión con el dispositivo seleccionado.\\nCompruebe la conexión de red y el estado del dispositivo, y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 was disconnected from the networ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el dispositivo con los archivos que se deben importar se ha desconectado de la re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e archivo multimedia no se puede import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puedo conectar con el servidor.\\nCompruebe la conexión de red y el estado del dispositivo, y vuelva a intentarlo.</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04:00Z</dcterms:created>
  <dc:creator>Hitext S.A.</dc:creator>
  <dc:description/>
  <dc:language>en-US</dc:language>
  <cp:lastModifiedBy>Hitext S.A.</cp:lastModifiedBy>
  <dcterms:modified xsi:type="dcterms:W3CDTF">2006-09-04T09:05:00Z</dcterms:modified>
  <cp:revision>3</cp:revision>
  <dc:subject/>
  <dc:title/>
</cp:coreProperties>
</file>